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работы обработки связи 1С и ТМ</w:t>
      </w:r>
    </w:p>
    <w:p>
      <w:pPr>
        <w:pStyle w:val="TextBody"/>
        <w:rPr/>
      </w:pPr>
      <w:r>
        <w:rPr/>
        <w:t>Основные возможност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смотр списка заявок в 1С за период, с нужным способом сортиров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од по одной или нескольким заявкам отгрузочных документов: Счет, Акт и Счет фактур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наименования номенклатуры по желанию пользовател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вод оплат по выбранной заявке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чать списка заяв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Настройка параметров соединения и внешнего ви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object w:dxaOrig="11923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5.8pt;width:511.2pt;height:24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361300" r:id="rId2"/>
        </w:object>
      </w:r>
      <w:r>
        <w:rPr>
          <w:sz w:val="24"/>
        </w:rPr>
        <w:t>Поле «База данных» – наименование или имя файла базы данных ТМ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ле «Пользователь» – имя пользователя, которое должно называться на «</w:t>
      </w:r>
      <w:r>
        <w:rPr>
          <w:sz w:val="24"/>
          <w:lang w:val="en-US"/>
        </w:rPr>
        <w:t>C1_</w:t>
      </w:r>
      <w:r>
        <w:rPr>
          <w:sz w:val="24"/>
        </w:rPr>
        <w:t>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е «Пароль» – пароль данного пользовател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нопка «Подключиться» - произвести подключение к базе данны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ле «Филиал» – наименование и код филиала, подставляется по умолчанию при подключении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е «Вид номенклатуры» - вид номенклатуры который будет подставляться в новые элементы справочника номенклатур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е «Префикс номера документа» – префикс номера для новых документов в 1С при вводе их из обработ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лажок «Не сохранять данные в ТМ» - при вводе новых документов их реквизиты не сохраняются в Т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аблица «Настройка видимости и ширины колонок» – производится настройка видимости и ширины колонок в основной таблице и таблице формирования документов. Есть следующие реквизиты: №, Дата, Перевозчик, Контрагент, Всего, НДС, Долг, Опл.Всего, Опл.Нал, Опл.б/н, № ТМ Счета, Счет ТМ Дата, № ТМ Акт, Акт ТМ Дата, № ТМ Счет-фактура ,Счет-фактура ТМ Дата, № Счета, Счет Дата, № Счет-Фактуры, Счет-фактура Дата,№ Акта, Дата Акта, Закрыта, Фирма, Дата погрузки, Дата разгрузки, Дата ТТН, № ТТН, Получена ТТН, Отправлена ТТН, Прим.1,2,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Основная форма для работы</w:t>
      </w:r>
    </w:p>
    <w:p>
      <w:pPr>
        <w:pStyle w:val="Normal"/>
        <w:rPr/>
      </w:pPr>
      <w:r>
        <w:rPr/>
        <w:object w:dxaOrig="11908" w:dyaOrig="5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1.2pt;margin-top:5.5pt;width:525.8pt;height:256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887251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ле «период» – задается период за который отображать заяв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оле «Сортировка»- выбор поля по которому будет произведена сортировка в таблице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Загрузить» – загружает заявки за выбранный период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Печать» – печатает заяв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Действия» - выдает список возможных действий с выбранными заявка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лонка </w:t>
      </w:r>
      <w:r>
        <w:rPr>
          <w:sz w:val="28"/>
          <w:lang w:val="en-US"/>
        </w:rPr>
        <w:t>V- отмечает какие заявки надо обрабо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Работа с выбранными заявками</w:t>
      </w:r>
    </w:p>
    <w:p>
      <w:pPr>
        <w:pStyle w:val="Normal"/>
        <w:rPr>
          <w:sz w:val="28"/>
        </w:rPr>
      </w:pPr>
      <w:r>
        <w:rPr>
          <w:sz w:val="28"/>
        </w:rPr>
        <w:object w:dxaOrig="11953" w:dyaOrig="6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4pt;margin-top:5.5pt;width:535.25pt;height:29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440498" r:id="rId6"/>
        </w:object>
      </w:r>
    </w:p>
    <w:p>
      <w:pPr>
        <w:pStyle w:val="TextBody"/>
        <w:numPr>
          <w:ilvl w:val="0"/>
          <w:numId w:val="1"/>
        </w:numPr>
        <w:rPr/>
      </w:pPr>
      <w:r>
        <w:rPr/>
        <w:t>Секция формирования наименование – флажками отмечаете из каких полей будет состоять наименование, при формировании счета, акта или счет-фактур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Печать» – печатает заявки.</w:t>
      </w:r>
    </w:p>
    <w:p>
      <w:pPr>
        <w:pStyle w:val="TextBody"/>
        <w:numPr>
          <w:ilvl w:val="0"/>
          <w:numId w:val="1"/>
        </w:numPr>
        <w:rPr/>
      </w:pPr>
      <w:r>
        <w:rPr/>
        <w:t>Кнопка «Действия» - выдает список возможных действий с выбранными заявками.</w:t>
      </w:r>
    </w:p>
    <w:p>
      <w:pPr>
        <w:pStyle w:val="TextBody"/>
        <w:numPr>
          <w:ilvl w:val="0"/>
          <w:numId w:val="1"/>
        </w:numPr>
        <w:rPr/>
      </w:pPr>
      <w:r>
        <w:rPr/>
        <w:t>Поле «Всего» – показывает итоговую сумм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вод оплат по выбранной заявке</w:t>
      </w:r>
    </w:p>
    <w:p>
      <w:pPr>
        <w:pStyle w:val="TextBody"/>
        <w:rPr/>
      </w:pPr>
      <w:r>
        <w:rPr/>
        <w:object w:dxaOrig="11923" w:dyaOrig="5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5.5pt;width:526.55pt;height:257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495308" r:id="rId8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Загрузить» – загружает оплаты по выбранной заявк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Редактировать» - входит в режим редактирования текущей стро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Записать» – Записывает данные в ТМ, которые вы отредактировали или внесл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Добавить» – Добавляет новую строку опла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Удалить» – удаляет текущую строку опла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оля «Номер ПП, Дата ПП, Сумма ПП, Способ ПП, Прим. ПП» - реквизиты и признаки Платежного поручения или другого документа оплаты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9:02:00Z</dcterms:created>
  <dc:creator>1</dc:creator>
  <dc:description/>
  <dc:language>en-US</dc:language>
  <cp:lastModifiedBy>1</cp:lastModifiedBy>
  <dcterms:modified xsi:type="dcterms:W3CDTF">2007-03-12T18:13:00Z</dcterms:modified>
  <cp:revision>6</cp:revision>
  <dc:subject/>
  <dc:title/>
</cp:coreProperties>
</file>